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00" w:after="280"/>
        <w:ind w:left="0" w:right="-1" w:hanging="0"/>
        <w:jc w:val="center"/>
        <w:rPr/>
      </w:pPr>
      <w:r>
        <w:rPr>
          <w:sz w:val="28"/>
          <w:szCs w:val="28"/>
        </w:rPr>
        <w:t>Дидактическая игра «Игровой 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элементарных математических представлений детей 4-6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определять пространственное направление от себя (направо – налево), обозначать положение предметов по отношению к себе (передо мной, напротив меня, слева от меня, справа от меня, я нахожусь между); 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/>
      </w:pPr>
      <w:r>
        <w:rPr>
          <w:sz w:val="28"/>
          <w:szCs w:val="28"/>
        </w:rPr>
        <w:t>развивать представления детей о плоских геометрических фигурах;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счёта до семи;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рядом стоящие числа в пределах 7;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/>
      </w:pPr>
      <w:r>
        <w:rPr>
          <w:sz w:val="28"/>
          <w:szCs w:val="28"/>
        </w:rPr>
        <w:t>развивать умение устанавливать последовательность дней (вчера, сегодня, завтра);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ней недели;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/>
      </w:pPr>
      <w:r>
        <w:rPr>
          <w:sz w:val="28"/>
          <w:szCs w:val="28"/>
        </w:rPr>
        <w:t xml:space="preserve">формировать умение отсчитывать предметы из большего количества и обозначать результат словами </w:t>
      </w:r>
      <w:r>
        <w:rPr>
          <w:i/>
          <w:sz w:val="28"/>
          <w:szCs w:val="28"/>
        </w:rPr>
        <w:t>первый, второй</w:t>
      </w:r>
      <w:r>
        <w:rPr>
          <w:sz w:val="28"/>
          <w:szCs w:val="28"/>
        </w:rPr>
        <w:t xml:space="preserve"> и т. 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Режим взаимодействия:</w:t>
      </w:r>
      <w:r>
        <w:rPr>
          <w:sz w:val="28"/>
        </w:rPr>
        <w:t xml:space="preserve"> индивидуальный, подгрупповой (2 ребёнка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Комплектация игры:</w:t>
      </w:r>
      <w:r>
        <w:rPr>
          <w:sz w:val="28"/>
        </w:rPr>
        <w:t xml:space="preserve"> игровой круг, 2 набора компакт дисков на прищепках с изображением геометрических фигур и животных,  7 картонных лепестков цветов радуги.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Вариант 1 «Весёлые сос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крепит к игровому полю изображения животных или геометрических фигур (5 штук) так, чтобы ребёнок оказался шестым в получившемся «хороводе» и предлагает ответить на вопросы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то (что) справа (слева) от тебя?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то (что) напротив тебя?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сли в хороводе двигаться налево (направо), с кем (чем) ты поменяешься местами?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кем (какими фигурами) ты находишься?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добивается, чтобы ребёнок отвечал на вопрос полным предложением: «Справа от меня находится лиса, слева от меня – квадрат».</w:t>
      </w:r>
    </w:p>
    <w:p>
      <w:pPr>
        <w:pStyle w:val="Normal"/>
        <w:jc w:val="both"/>
        <w:rPr/>
      </w:pPr>
      <w:r>
        <w:rPr>
          <w:sz w:val="28"/>
          <w:szCs w:val="28"/>
        </w:rPr>
        <w:t>Игра может проводиться в паре, когда роль ведущего берёт на себя один из детей. Ведущий (первый ребёнок) организует с помощью геометрических фигур или животных «хоровод» и предлагает ответить на те же вопросы второму ребёнку. При этом «ведущий» должен правильно задать вопрос, говоря о предмете или животном – кто? или что?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Вариант 2 «Весёлая недел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ребёнку 7 пронумерованных лепестков, окрашенных в соответствующие цвета радуги. Каждый лепесток обозначает день недели. Вместе с воспитателем ребёнок проговаривает последовательность дней недели (с понедельника по воскресенье), показывая на соответствующие цифры лепестков. В следующий раз ребёнок сам выкладывает лепестки, называя по порядку дни недели. Воспитатель задаёт вопрос, добиваясь, чтобы ребёнок отвечал на него полным предложением: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ой день недели первый (второй, третий и т. д.)?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Если сегодня понедельник (вторник, среда и т. д.), то какой день недели будет завтра?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сегодня понедельник (вторник, среда и т. д.), то какой день недели был вчера?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Вариант 3 «Не ошибись!»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выкладывает лепесток с числом от 1 до 7 и задаёт вопрос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число на единицу больше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число на единицу меньше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цифра стоит перед указанной?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цифра стоит после указанной? 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Вариант 4 «Цветик-семицве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ребёнку 7 непронумерованных лепестков, окрашенных в соответствующие цвета радуги, и предлагает произвольно разложить их на круге. Далее ребёнок отворачивается, а воспитатель убирает один лепесток. Ребёнку нужно назвать, каким по счёту был пропавший лепесток (первый, второй, и т. д.) и вспомнить какого он был цвета. Нужно заранее условиться с какого по цвету лепестка начинать 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писание по изготовлению дидактической игры</w:t>
      </w:r>
    </w:p>
    <w:p>
      <w:pPr>
        <w:pStyle w:val="Normal"/>
        <w:numPr>
          <w:ilvl w:val="0"/>
          <w:numId w:val="5"/>
        </w:numPr>
        <w:ind w:left="709" w:hanging="709"/>
        <w:rPr>
          <w:sz w:val="28"/>
          <w:u w:val="single"/>
        </w:rPr>
      </w:pPr>
      <w:r>
        <w:rPr>
          <w:sz w:val="28"/>
        </w:rPr>
        <w:t>Игровой круг изготовлен из гофрокартона. Диаметр круга 35 см. Верх круга оклеен белой бумагой и разделён на 7 секторов.</w:t>
      </w:r>
    </w:p>
    <w:p>
      <w:pPr>
        <w:pStyle w:val="Normal"/>
        <w:numPr>
          <w:ilvl w:val="0"/>
          <w:numId w:val="5"/>
        </w:numPr>
        <w:ind w:left="709" w:hanging="709"/>
        <w:rPr>
          <w:sz w:val="28"/>
          <w:u w:val="single"/>
        </w:rPr>
      </w:pPr>
      <w:r>
        <w:rPr>
          <w:sz w:val="28"/>
        </w:rPr>
        <w:t>Изображения геометрических фигур и животных наклеены на компакт-диски с помощью клея-карандаша. Изображения на компакт-дисках крепятся к игровому кругу с помощью бельевых прищепок, приклеенных к дискам на горячий клей.</w:t>
      </w:r>
    </w:p>
    <w:p>
      <w:pPr>
        <w:pStyle w:val="Normal"/>
        <w:numPr>
          <w:ilvl w:val="0"/>
          <w:numId w:val="5"/>
        </w:numPr>
        <w:ind w:left="709" w:hanging="709"/>
        <w:rPr>
          <w:sz w:val="28"/>
          <w:u w:val="single"/>
        </w:rPr>
      </w:pPr>
      <w:r>
        <w:rPr>
          <w:sz w:val="28"/>
        </w:rPr>
        <w:t>Цветные лепестки – дни недели – вырезаны из картона.</w:t>
      </w:r>
    </w:p>
    <w:p>
      <w:pPr>
        <w:pStyle w:val="Normal"/>
        <w:spacing w:before="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8:00Z</dcterms:created>
  <dc:creator>Andrey</dc:creator>
  <dc:description/>
  <cp:keywords/>
  <dc:language>en-US</dc:language>
  <cp:lastModifiedBy>Andrey</cp:lastModifiedBy>
  <dcterms:modified xsi:type="dcterms:W3CDTF">2015-12-02T11:51:00Z</dcterms:modified>
  <cp:revision>205</cp:revision>
  <dc:subject/>
  <dc:title/>
</cp:coreProperties>
</file>